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республиканской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иков по марийскому языку и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 - 202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9 класс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шмут-влак. </w:t>
      </w:r>
      <w:r>
        <w:rPr>
          <w:sz w:val="28"/>
          <w:szCs w:val="28"/>
        </w:rPr>
        <w:t>(Чылаже – 92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Мо тугай пунктограмм? (2 балл). Пунктограмм – посна правил-влаклан келшыше  препинаний знак-влакым шындыме нерген йылме наукын ужашыж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определенно-личный предложенийым палемдаш (1 балл). Вашмут – В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Цельым ончыктышо умыландарыше член дене предложенийым возаш да лончылаш (5 балл). Мутлан: Ушан лияш манын, мый тыршен тунем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шан лияш – лӱман составной сказуемый.  Ушан – пале мут, лияш – полшышо глагол. Мый – подлежащий, олмештыш мут дене каласалтын. Тыршен – умландарыше член, деепричастий дене каласалтын. Тунемам – простой глагольный сказуемый, глагол дене каласалты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частный оборотым предложений член семын палемдаш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Школ йолгорно дене коштмо жап нигунам ок мондалт </w:t>
      </w:r>
      <w:r>
        <w:rPr>
          <w:sz w:val="28"/>
          <w:szCs w:val="28"/>
        </w:rPr>
        <w:t>(2 бал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кол йолгорно дене коштмо –  рашемдык (определен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еепричастный оборотым ешарен, предложенийым возаш да член дене лончылаш, ойлымаш ужаш-влакым палемдаш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Школ йолгорно дене ошкылам. </w:t>
      </w:r>
      <w:r>
        <w:rPr>
          <w:sz w:val="28"/>
          <w:szCs w:val="28"/>
        </w:rPr>
        <w:t xml:space="preserve">(5 бал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е каваш ончен (умыландарыше член, деепричастный оборот дене каласалтын),  школ – рашемдык (определений, лӱм мут дене каласалтын), йолгорно дене  (умландарыше член, йолгорно – лӱм мут,  дене – почеш мут), ошкылам – сказуемый, глагол дене каласалты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едложений гыч мут сочетаний-влакым возен лукташ. Ик мут сочетанийым лончылаш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Шочмо йылмын моторлыкшым ме чыла вере ужына </w:t>
      </w:r>
      <w:r>
        <w:rPr>
          <w:sz w:val="28"/>
          <w:szCs w:val="28"/>
        </w:rPr>
        <w:t>(5 бал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чмо йылмын, йылмын моторлыкшым, моторлыкшым ужына,  чыла вере ужы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орлыкшым ужына – управлений йöн, действий да тудын предметшым ончы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ложносочинённый предложенийым тичмаш лончылаш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Эрдене эрак шокшын чучо, а кечывалым изиш юалгырак лие.</w:t>
      </w:r>
      <w:r>
        <w:rPr>
          <w:sz w:val="28"/>
          <w:szCs w:val="28"/>
        </w:rPr>
        <w:t xml:space="preserve"> (10 бал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ым ышташ да лончылаш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Литературный йылме диалект деч мо дене ойыртемалтеш? (3 бал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 йылме посна нормо-влак негызеш вияҥеш. Диалект – тиде посна верысе мут-влак (примерым кондаш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Марий йылме мыняр? (2 бал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к йылме: олыкмарий да</w:t>
      </w:r>
      <w:r>
        <w:rPr/>
        <w:t xml:space="preserve"> </w:t>
      </w:r>
      <w:r>
        <w:rPr>
          <w:sz w:val="28"/>
          <w:szCs w:val="28"/>
        </w:rPr>
        <w:t>курыкма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Кӱчык сочиненийым возаш. (10 балл: содержанийым почын пуымылан – 5 балл, йоҥылыш деч посна возымылан – 5 балл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«Андрий Толкын» повестьыште тӱҥ герой-влакым палемдыза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ажне геройлан – 1 балл. 5 балл деч шуко шындыман огы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5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лкан Васлий, Андрий Толкын, Алима, Русов, Борис Николаеви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</w:t>
      </w:r>
      <w:r>
        <w:rPr>
          <w:rFonts w:cs="Mari-SchoolBook;Times New Roman" w:ascii="Mari-SchoolBook;Times New Roman" w:hAnsi="Mari-SchoolBook;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Ялкайнын лӱмжым, чын фамилийжым, ачалӱмжым палемды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 балл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ныш Ялкаевич Ялка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роизведенийын жанржым да авторжым палемды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Ачамын йӧратыме мурыжо» </w:t>
      </w:r>
      <w:r>
        <w:rPr>
          <w:i/>
          <w:sz w:val="28"/>
          <w:szCs w:val="28"/>
        </w:rPr>
        <w:t>(Лирико-драматический повесть, М. Рыбак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Маскаиге» (</w:t>
      </w:r>
      <w:r>
        <w:rPr>
          <w:i/>
          <w:sz w:val="28"/>
          <w:szCs w:val="28"/>
        </w:rPr>
        <w:t>басне, Г. Мика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Шоҥго мичуринец»</w:t>
      </w:r>
      <w:r>
        <w:rPr>
          <w:i/>
          <w:sz w:val="28"/>
          <w:szCs w:val="28"/>
        </w:rPr>
        <w:t xml:space="preserve"> (очерк, Н. Лекайн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инде шултыш» (</w:t>
      </w:r>
      <w:r>
        <w:rPr>
          <w:i/>
          <w:sz w:val="28"/>
          <w:szCs w:val="28"/>
        </w:rPr>
        <w:t>ойлымаш, В. Абукаев-Эмгак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Югорно» (</w:t>
      </w:r>
      <w:r>
        <w:rPr>
          <w:i/>
          <w:sz w:val="28"/>
          <w:szCs w:val="28"/>
        </w:rPr>
        <w:t>эпос, А. Спиридонов, А. Мокее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Пиал» (</w:t>
      </w:r>
      <w:r>
        <w:rPr>
          <w:i/>
          <w:sz w:val="28"/>
          <w:szCs w:val="28"/>
        </w:rPr>
        <w:t>лирический поэме, С. Вишневск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рина кова» (</w:t>
      </w:r>
      <w:r>
        <w:rPr>
          <w:i/>
          <w:sz w:val="28"/>
          <w:szCs w:val="28"/>
        </w:rPr>
        <w:t>повесть, М. Илибаев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Шочмо мландын шокшыжо» (</w:t>
      </w:r>
      <w:r>
        <w:rPr>
          <w:i/>
          <w:sz w:val="28"/>
          <w:szCs w:val="28"/>
        </w:rPr>
        <w:t>новелле, Г. Алексее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8 бал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4. Нине литератур герой-влак могай произведений гыч улыт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8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Мирон кугыза – «Керем оҥго» ойлымаш, Эйно Ару - «Вӱдшö келге, серже тура» повесть, В.Мосолов – «Вӱдшö йога, серже кодеш» повесть, Лотай – «Öрмöк» повесть, Юкей – «Юкей Егоров» ойлымаш, Эвика – «Акпатыр» драме, Мараев – «Илыш ӱжеш» ойлымаш, Алима – «Андрий Толкын» пове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М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>огай произведений гыч ужаш? Кö авторжо? (2 балл).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Йошкар галстук, лий сигнал тый,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А мый стрелочник кызытлан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Она пу ышташ эҥгекым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Шыпак нушшо шакшыл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Миша» почеламут, М.Казаков.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sz w:val="28"/>
          <w:szCs w:val="28"/>
        </w:rPr>
        <w:t>16. Кажне тӱшкаште «кумшо утым» муза. Моланжым рашемден кодыза. (10 балл)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«Шылше», «Шочмо мландын шокшыжо», </w:t>
      </w:r>
      <w:r>
        <w:rPr>
          <w:b/>
          <w:i/>
          <w:sz w:val="28"/>
          <w:szCs w:val="28"/>
        </w:rPr>
        <w:t>«Комсомол ӱдыр»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«Вӱдшӧ йога – серже кодеш», «Тӱшка вий дене», </w:t>
      </w:r>
      <w:r>
        <w:rPr>
          <w:b/>
          <w:i/>
          <w:sz w:val="28"/>
          <w:szCs w:val="28"/>
        </w:rPr>
        <w:t>«Акпатыр»</w:t>
      </w:r>
    </w:p>
    <w:p>
      <w:pPr>
        <w:pStyle w:val="Normal"/>
        <w:tabs>
          <w:tab w:val="clear" w:pos="708"/>
          <w:tab w:val="left" w:pos="2520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в) </w:t>
      </w:r>
      <w:r>
        <w:rPr>
          <w:b/>
          <w:i/>
          <w:sz w:val="28"/>
          <w:szCs w:val="28"/>
        </w:rPr>
        <w:t>«Опак Микита»,</w:t>
      </w:r>
      <w:r>
        <w:rPr>
          <w:i/>
          <w:sz w:val="28"/>
          <w:szCs w:val="28"/>
        </w:rPr>
        <w:t xml:space="preserve"> «Петю», «Пиал»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г) «Шочмо йылме», </w:t>
      </w:r>
      <w:r>
        <w:rPr>
          <w:b/>
          <w:i/>
          <w:sz w:val="28"/>
          <w:szCs w:val="28"/>
        </w:rPr>
        <w:t>«Ачамын йӧратыме мурыжо»,</w:t>
      </w:r>
      <w:r>
        <w:rPr>
          <w:i/>
          <w:sz w:val="28"/>
          <w:szCs w:val="28"/>
        </w:rPr>
        <w:t xml:space="preserve"> «Миша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) «Аксар ден Юлавий», «Акпатыр», </w:t>
      </w:r>
      <w:r>
        <w:rPr>
          <w:b/>
          <w:i/>
          <w:sz w:val="28"/>
          <w:szCs w:val="28"/>
        </w:rPr>
        <w:t>«Мичун уке ачажат…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Кумшо утым» палемдымылан 1 балл дене, умылтарымылан 1 балл де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Почеламутын размержым палемдыза, сылнештарыме йöн-влакым возен лукса, схемым ыштыза. (5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еледын лай шошо, садер ынде ошо,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Коеш ладыра ломбо мотор ӱдыр гай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исьмам таче нальым да порын шарнальым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Шке шочмо ялемым да тыйым, ава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ерже – амфибрахий. Схеме амфибрахийлан лийшаш. Кажне сылнештарыме йöнлан – 1 бал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Сылнымутан произведенийлаште пӱртӱс сӱрет-влак могай сомылым шуктен шогат? Пример дене пенгыдемдыза. (5 бал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Порылык нерген 3 калыкмутым возыза. (3 бал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i-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32:00Z</dcterms:created>
  <dc:creator>vovan</dc:creator>
  <dc:description/>
  <cp:keywords/>
  <dc:language>en-US</dc:language>
  <cp:lastModifiedBy>Munira2</cp:lastModifiedBy>
  <cp:lastPrinted>2015-11-25T21:32:00Z</cp:lastPrinted>
  <dcterms:modified xsi:type="dcterms:W3CDTF">2020-11-09T10:05:00Z</dcterms:modified>
  <cp:revision>58</cp:revision>
  <dc:subject/>
  <dc:title>                           Марий йылме дене олимпиаде</dc:title>
</cp:coreProperties>
</file>